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firstLine="39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ческая разработка к макету «Природные памятники Мурманской области»</w:t>
      </w:r>
    </w:p>
    <w:p>
      <w:pPr>
        <w:pStyle w:val="Normal"/>
        <w:spacing w:lineRule="auto" w:line="360"/>
        <w:ind w:left="0" w:firstLine="39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о воспитателем МБОУ «РСОШ им В.С.Воронина» отделение 2 «Чебурашка».</w:t>
      </w:r>
    </w:p>
    <w:p>
      <w:pPr>
        <w:pStyle w:val="Normal"/>
        <w:spacing w:lineRule="auto" w:line="360"/>
        <w:ind w:left="0" w:firstLine="39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Актуальность те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нного макета определяется несколькими ключевыми факторами,связанными с экологическим образованием, краеведением, патриотическим воспитанием и необходимостью сохранения уникального природного наследия региона.</w:t>
      </w:r>
    </w:p>
    <w:p>
      <w:pPr>
        <w:pStyle w:val="Normal"/>
        <w:spacing w:lineRule="auto" w:line="360"/>
        <w:ind w:left="0" w:firstLine="39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ировать представления детей о родном крае.</w:t>
      </w:r>
    </w:p>
    <w:p>
      <w:pPr>
        <w:pStyle w:val="Normal"/>
        <w:spacing w:lineRule="auto" w:line="360"/>
        <w:ind w:left="0" w:firstLine="397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firstLine="39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накомить с наиболее известными природными памятниками Мурма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firstLine="39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представление о месторасположении их на кар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firstLine="39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ывать любовь к Кольскому  полуострову через знакомство с удивительными его объектами</w:t>
      </w:r>
    </w:p>
    <w:p>
      <w:pPr>
        <w:pStyle w:val="Normal"/>
        <w:spacing w:lineRule="auto" w:line="360"/>
        <w:ind w:left="0" w:firstLine="397"/>
        <w:jc w:val="both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одическая значимость макета представляет собо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трибу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организации различных форм образовательной деятельности. Его можно использовать для проведения интерактивных занятий,викторин и для самостоятельного изучения объектов. На макете представлены 9 природных памятников , которые разделены на группы: геологические, гидрологические и ботанические памятники природы. К макету имеется альбом с этими же природными объектами, в котором краткая информация, доступная для дошкольников и место расположение объектов на карте. При рассматривании альбома воспитанник может найти нужный ему объект на макете, прочитать сам или с помощью взрослого информацию. Например:  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допад на реке Чапома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Мурманской области — самый большой и высокий на Кольском полуострове. Он расположен в Терском районе, в 8 км от села Чапома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, является 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гидрологически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м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амятником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природы</w:t>
      </w:r>
    </w:p>
    <w:p>
      <w:pPr>
        <w:pStyle w:val="Normal"/>
        <w:spacing w:lineRule="auto" w:line="360"/>
        <w:ind w:left="0" w:firstLine="39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9260</wp:posOffset>
                </wp:positionH>
                <wp:positionV relativeFrom="paragraph">
                  <wp:posOffset>929640</wp:posOffset>
                </wp:positionV>
                <wp:extent cx="142875" cy="114300"/>
                <wp:effectExtent l="13335" t="12700" r="12700" b="13335"/>
                <wp:wrapNone/>
                <wp:docPr id="1" name="Овал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37609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5" fillcolor="red" stroked="t" o:allowincell="f" style="position:absolute;margin-left:733.8pt;margin-top:73.2pt;width:11.2pt;height:8.95pt;mso-wrap-style:none;v-text-anchor:middle">
                <v:fill o:detectmouseclick="t" type="solid" color2="aqua"/>
                <v:stroke color="#376092" weight="25560" joinstyle="round" endcap="flat"/>
                <w10:wrap type="none"/>
              </v:oval>
            </w:pict>
          </mc:Fallback>
        </mc:AlternateContent>
        <w:t>Водопад состоит из четырёх порогов — уступов, сложенных гранитогнейсами, на самом высоком из которых вода падает с высоты 20 метр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28305</wp:posOffset>
                </wp:positionH>
                <wp:positionV relativeFrom="paragraph">
                  <wp:posOffset>615315</wp:posOffset>
                </wp:positionV>
                <wp:extent cx="2209800" cy="247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Водопад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на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 xml:space="preserve"> реке Чапо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9.45pt;mso-wrap-distance-left:9.05pt;mso-wrap-distance-right:9.05pt;mso-wrap-distance-top:0pt;mso-wrap-distance-bottom:0pt;margin-top:48.45pt;mso-position-vertical-relative:text;margin-left:6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ru-RU"/>
                        </w:rPr>
                        <w:t>Водопад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ru-RU"/>
                        </w:rPr>
                        <w:t>на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ru-RU"/>
                        </w:rPr>
                        <w:t xml:space="preserve"> реке Чап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firstLine="39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комендации для род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firstLine="39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им из объектов моего макета является Залежь Юбилейная, т.е.место нахождения нашего комбината ООО «Ловозерсий ГОК», (предприятие Горнорудного дивизиона Госкорпорации «Росатом»). Родителям рекомендовала организовать семейные поездки к данному природному памятнику, чтобы дети могли его увидеть вживу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firstLine="39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судить с детьми важность бережного отношения к природе, запомнить правила поведения в лесу, на водоё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firstLine="39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держивать интерес детей к изучению природы Кольского полуостр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firstLine="39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ложить родителям пополнить макет информацией о новых  природных памятниках, которые они посетили с детьм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9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39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гры с макетом»Природные памятники Мурманской области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firstLine="39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Найди и покажи»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9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ие: ведущий называет природный памятник,а участник должен найти его на макете и показ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firstLine="39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Путешествие по Мурманской области»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9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исание: участники придумывают маршрут путешествия по природным памятникам , представленным на макете. Они должны рассказать,что интересного можно увидеть в каждом месте, какие правила необходимо соблюда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firstLine="39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Экологическая викторина»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9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ие: ведущий задаёт вопросы, связанные с экологией Мурманской области,охранной природы,особенностями природных памятников. Ответы можно найти, изучив макет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9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ая методическая разработка предлагает широкий спектр возможностей для использования макета в образовательном процессе.Предложенные игры и рекомендации для родителей позволяют сделать процесс изучения природы родного края более интересным и увлекательным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0" w:firstLine="3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0" w:firstLine="3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0:00:57Z</dcterms:created>
  <dc:creator>Lenovo</dc:creator>
  <dc:description/>
  <dc:language>en-US</dc:language>
  <cp:lastModifiedBy>Lenovo</cp:lastModifiedBy>
  <dcterms:modified xsi:type="dcterms:W3CDTF">2025-10-20T07:25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341271C582485FB89A3E5C9A197EAD_12</vt:lpwstr>
  </property>
  <property fmtid="{D5CDD505-2E9C-101B-9397-08002B2CF9AE}" pid="3" name="KSOProductBuildVer">
    <vt:lpwstr>1049-12.2.0.23131</vt:lpwstr>
  </property>
</Properties>
</file>